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46913" r:id="rId2"/>
        </w:object>
      </w:r>
      <w:r>
        <w:rPr>
          <w:b/>
          <w:sz w:val="28"/>
          <w:szCs w:val="28"/>
          <w:lang w:val="es-ES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4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18"/>
          <w:szCs w:val="18"/>
          <w:lang w:val="es-ES"/>
        </w:rPr>
      </w:pPr>
      <w:r>
        <w:rPr>
          <w:color w:val="800000"/>
          <w:sz w:val="18"/>
          <w:szCs w:val="18"/>
          <w:lang w:val="es-ES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Lietuvos Respublikos švietimo ir mokslo ministerijos</w:t>
        <w:tab/>
        <w:t>0000-00-00  Nr. S-00</w:t>
      </w:r>
    </w:p>
    <w:p>
      <w:pPr>
        <w:pStyle w:val="Normal"/>
        <w:rPr/>
      </w:pPr>
      <w:r>
        <w:rPr>
          <w:sz w:val="24"/>
          <w:lang w:val="lt-LT"/>
        </w:rPr>
        <w:t xml:space="preserve">Leidybos centro bibliotekų kolektoriaus                                         Į 0000-00-00  Nr. 0-00  </w:t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vyr. konsultantei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Vardas ir pavardė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ĖL LEIDINIŲ ĮSIGIJIMO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ab/>
        <w:t>Pranešame, kad 0000 metams užsisakysime šiuos Bibliografijos ir knygotyros centro leidiniu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Knygo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Straipsnia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Lituanika.</w:t>
      </w:r>
    </w:p>
    <w:p>
      <w:pPr>
        <w:pStyle w:val="Normal"/>
        <w:spacing w:lineRule="auto" w:line="360"/>
        <w:ind w:left="1290" w:hanging="0"/>
        <w:rPr>
          <w:sz w:val="24"/>
          <w:lang w:val="lt-LT"/>
        </w:rPr>
      </w:pPr>
      <w:r>
        <w:rPr>
          <w:sz w:val="24"/>
          <w:lang w:val="lt-LT"/>
        </w:rPr>
        <w:t>Kiekvienos dalies po dvylika numerių.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Vardenė Pavardenė, tel. (8  41)  00 00 00, faks. (8  41)  00 00 00, el. p. </w:t>
      </w:r>
      <w:hyperlink r:id="rId5">
        <w:r>
          <w:rPr>
            <w:rStyle w:val="InternetLink"/>
            <w:sz w:val="24"/>
            <w:lang w:val="lt-LT"/>
          </w:rPr>
          <w:t>biblioteka@sprc.lt</w:t>
        </w:r>
      </w:hyperlink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object w:dxaOrig="2775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4pt;margin-top:0pt;width:42.5pt;height:4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0765630" r:id="rId6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8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es-ES"/>
        </w:rPr>
      </w:pPr>
      <w:r>
        <w:rPr>
          <w:color w:val="800000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Uždarosios akcinės bendrovės „Vėjas“</w:t>
        <w:tab/>
        <w:t xml:space="preserve">                                0000-00-00   Nr. S-125</w:t>
      </w:r>
    </w:p>
    <w:p>
      <w:pPr>
        <w:pStyle w:val="Normal"/>
        <w:rPr/>
      </w:pPr>
      <w:r>
        <w:rPr>
          <w:sz w:val="24"/>
          <w:szCs w:val="24"/>
          <w:lang w:val="es-ES"/>
        </w:rPr>
        <w:t>direktoriui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DĖL NEAPMOKĖTOS SĄSKAITO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s-ES"/>
        </w:rPr>
        <w:tab/>
      </w:r>
      <w:r>
        <w:rPr>
          <w:sz w:val="24"/>
          <w:szCs w:val="24"/>
        </w:rPr>
        <w:t>Patikrinę savo sąskaitas, mes radome Jūsų 1250 Lt skolą už 0000 m. rugsėjo mėnesio pirkiniu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tkreipiame į tai Jūsų dėmesį. Neabejojame, kad Jūs paprasčiausiai to nepastebėjo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ašome kuo greičiau atsiųsti čekį, kad mes laiku galėtume sutvarkyti Jūsų sąskai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agarbiai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 xml:space="preserve">                 (Vardas ir pavardė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 00 00</w:t>
      </w:r>
    </w:p>
    <w:p>
      <w:pPr>
        <w:pStyle w:val="Header"/>
        <w:tabs>
          <w:tab w:val="left" w:pos="1296" w:leader="none"/>
          <w:tab w:val="center" w:pos="4320" w:leader="none"/>
          <w:tab w:val="right" w:pos="86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775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6pt;margin-top:0pt;width:42.5pt;height:4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1748954" r:id="rId9"/>
        </w:object>
      </w:r>
    </w:p>
    <w:p>
      <w:pPr>
        <w:pStyle w:val="Normal"/>
        <w:tabs>
          <w:tab w:val="clear" w:pos="1253"/>
          <w:tab w:val="center" w:pos="4819" w:leader="none"/>
        </w:tabs>
        <w:rPr>
          <w:sz w:val="2"/>
          <w:lang w:val="lt-LT"/>
        </w:rPr>
      </w:pPr>
      <w:r>
        <w:rPr/>
        <w:t xml:space="preserve"> </w:t>
      </w:r>
    </w:p>
    <w:p>
      <w:pPr>
        <w:pStyle w:val="Heading3"/>
        <w:rPr>
          <w:sz w:val="16"/>
          <w:lang w:val="lt-LT"/>
        </w:rPr>
      </w:pPr>
      <w:r>
        <w:rPr>
          <w:sz w:val="28"/>
          <w:lang w:val="lt-LT"/>
        </w:rPr>
        <w:t>ŠIAULIŲ PROFESINIO RENGIMO CENTRAS</w:t>
      </w:r>
    </w:p>
    <w:p>
      <w:pPr>
        <w:pStyle w:val="Normal"/>
        <w:rPr>
          <w:sz w:val="8"/>
          <w:lang w:val="lt-LT"/>
        </w:rPr>
      </w:pPr>
      <w:r>
        <w:rPr>
          <w:sz w:val="8"/>
          <w:lang w:val="lt-LT"/>
        </w:rPr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1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pt-BR"/>
        </w:rPr>
      </w:pPr>
      <w:r>
        <w:rPr>
          <w:color w:val="800000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Šiaulių prekybos, pramonė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r amatų rūmam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ĮGALIOJIMAS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</w:t>
      </w:r>
      <w:r>
        <w:rPr>
          <w:sz w:val="24"/>
          <w:szCs w:val="24"/>
          <w:lang w:val="pt-BR"/>
        </w:rPr>
        <w:t xml:space="preserve">0000-01-19  Nr. 0-00  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ind w:left="1245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entras  įgalioja   Elektronikos   ir  administravimo   skyriaus   sektoriaus   vadovę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Vardas ir pavardė), asmens kodas 00000000000, paso Nr. LK000000, išduotas 0000-00-00 Šiaulių rajono migracijos tarnybos, 0000-01-20 paimti vokus su draudimo konsultanto mokymo programos baigiamųjų kvalifikacijos egzaminų teorinės dalies testais ir praktinėmis užduotimis.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3505</wp:posOffset>
                </wp:positionV>
                <wp:extent cx="7620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8.15pt;width: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-00-00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object w:dxaOrig="2775" w:dyaOrig="29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6pt;margin-top:0pt;width:42.5pt;height:44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2259514" r:id="rId12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>ŠIAULIŲ PROFESINIO RENGIMO CENTRAS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 Gardino g. 4, LT-78231 Šiauliai. Tel. (8  41)  55 25 89. Faks. (8  41)  39 01 72.</w:t>
      </w:r>
    </w:p>
    <w:p>
      <w:pPr>
        <w:pStyle w:val="Normal"/>
        <w:jc w:val="center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4">
        <w:r>
          <w:rPr>
            <w:rStyle w:val="InternetLink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. Duomianys kaupiami ir saugomi  Juridinių asmenų registre. </w:t>
      </w:r>
      <w:r>
        <w:rPr>
          <w:sz w:val="18"/>
          <w:szCs w:val="18"/>
          <w:lang w:val="lt-LT"/>
        </w:rPr>
        <w:t>Kodas 300039668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iaulių S. Daukanto vidurinei mokyklai</w:t>
        <w:tab/>
        <w:tab/>
        <w:tab/>
        <w:t>Į 0000-00-00 Nr. 0-00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PAŽYMA APIE DARBO UŽMOKESTĮ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000-00-00 Nr. S-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ardenė Pavardenė dirba Prekybos ir verslo skyriuje vyr. profesijos mokytoja. Jos pajamos 0000-08-01–0000-11-01 buvo trys tūkstančiai keturi šimtai penkiasdešimt septyni Lt 20 c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t-BR"/>
        </w:rPr>
        <w:t>PRIDEDAMA. Vardenės Pavardenės 0000-08-01–0000-11-01 gautų pajamų lentelė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10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yr. finansininkė</w:t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enė Pavardaitienė, tel. 00 00 00</w:t>
      </w:r>
    </w:p>
    <w:sectPr>
      <w:headerReference w:type="default" r:id="rId15"/>
      <w:type w:val="nextPage"/>
      <w:pgSz w:w="11906" w:h="16838"/>
      <w:pgMar w:left="1701" w:right="397" w:gutter="0" w:header="284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spacing w:lineRule="auto" w:line="360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3"/>
        <w:tab w:val="center" w:pos="4320" w:leader="none"/>
        <w:tab w:val="right" w:pos="8640" w:leader="none"/>
      </w:tabs>
    </w:pPr>
    <w:rPr>
      <w:lang w:val="lt-LT"/>
    </w:rPr>
  </w:style>
  <w:style w:type="paragraph" w:styleId="Footer">
    <w:name w:val="Footer"/>
    <w:basedOn w:val="Normal"/>
    <w:pPr>
      <w:tabs>
        <w:tab w:val="clear" w:pos="1253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sprc.lt" TargetMode="External"/><Relationship Id="rId5" Type="http://schemas.openxmlformats.org/officeDocument/2006/relationships/hyperlink" Target="mailto:biblioteka@sprc.l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info@sprc.lt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hyperlink" Target="mailto:info@sprc.lt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hyperlink" Target="mailto:info@sprc.lt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7:00Z</dcterms:created>
  <dc:creator>USER</dc:creator>
  <dc:description/>
  <cp:keywords/>
  <dc:language>en-US</dc:language>
  <cp:lastModifiedBy>pc</cp:lastModifiedBy>
  <dcterms:modified xsi:type="dcterms:W3CDTF">2010-11-16T11:09:00Z</dcterms:modified>
  <cp:revision>4</cp:revision>
  <dc:subject/>
  <dc:title>Dokumentų valdymo instrukcijos</dc:title>
</cp:coreProperties>
</file>