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i/>
        </w:rPr>
        <w:t>EKSPERT</w:t>
      </w:r>
      <w:r>
        <w:rPr>
          <w:b w:val="false"/>
          <w:i/>
          <w:lang w:val="lt-LT"/>
        </w:rPr>
        <w:t xml:space="preserve">Ų </w:t>
      </w:r>
      <w:r>
        <w:rPr>
          <w:b w:val="false"/>
          <w:i/>
        </w:rPr>
        <w:t xml:space="preserve"> ATSAKYMAI                        </w:t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34290</wp:posOffset>
                </wp:positionV>
                <wp:extent cx="5257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7pt" to="507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5040"/>
      </w:tblGrid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iktai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spertų nuomon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ialistų paaiškinimai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Degtukų dėžut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ėnulyje nėra deguonies, ugnis negali degti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Maisto produktų konserv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fektyvi priemonė energijai palaikyti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 20 m  nailoninės virvė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piant per uolas, nešant sužeistuosius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 Šilkinis parašiuto kupo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ali apsaugoti nuo saulės spindulių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Nešiojamasis saulės baterijų šildytuv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reikalingas saulės atokaitoje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 Pieno miltelių dėžutė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emėzdiškesnė maisto produktų pamaina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 Du deguonies balionai po 50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ikalingiausias gyvybei palaikyti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 Mėnulio žvaigždėla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vigacijai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 Pripučiama gelbėjimo val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alionai su anglies dioksidu - variklio pavara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 Kompas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ėnulyje magnetinis laukas nepoliarizuotas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 25l vanden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mpensuos skysčio sąnaudas apšviestoj M ps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 Signalinė rak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rtėjant prie stoties, būtini avariniai signalai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Pirmosios pagalbos vaistinėlė su švirkšt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itaminams ir vaistams leisti spec. skafandr.įt.</w:t>
            </w:r>
          </w:p>
        </w:tc>
      </w:tr>
      <w:tr>
        <w:trPr>
          <w:trHeight w:val="1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Saulės baterijų siųstuvas - imtuv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yšiui su stotim palaikyt esant nedideliam at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ziumė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  <w:gridCol w:w="1260"/>
      </w:tblGrid>
      <w:tr>
        <w:trPr>
          <w:trHeight w:val="34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udos taškai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ės </w:t>
            </w:r>
          </w:p>
        </w:tc>
      </w:tr>
      <w:tr>
        <w:trPr>
          <w:trHeight w:val="16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yvinis rezultatas (3 –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utinis individualus ( 2 – 4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yvinio ir vid. individ. rez.’-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ausias grupės nario individ.r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44:00Z</dcterms:created>
  <dc:creator>INTEL</dc:creator>
  <dc:description/>
  <dc:language>en-US</dc:language>
  <cp:lastModifiedBy>INTEL</cp:lastModifiedBy>
  <dcterms:modified xsi:type="dcterms:W3CDTF">2011-09-26T01:45:00Z</dcterms:modified>
  <cp:revision>1</cp:revision>
  <dc:subject/>
  <dc:title/>
</cp:coreProperties>
</file>