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rutigerLTpo-Bold" w:hAnsi="FrutigerLTpo-Bold" w:cs="FrutigerLTpo-Bold"/>
          <w:b/>
          <w:b/>
          <w:bCs/>
          <w:color w:val="000000"/>
          <w:sz w:val="28"/>
          <w:szCs w:val="28"/>
        </w:rPr>
      </w:pPr>
      <w:r>
        <w:rPr>
          <w:rFonts w:cs="FrutigerLTpo-Bold" w:ascii="FrutigerLTpo-Bold" w:hAnsi="FrutigerLTp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LTpo-Bold" w:hAnsi="FrutigerLTpo-Bold" w:cs="FrutigerLTpo-Bold"/>
          <w:b/>
          <w:b/>
          <w:bCs/>
          <w:sz w:val="32"/>
          <w:szCs w:val="32"/>
        </w:rPr>
      </w:pPr>
      <w:r>
        <w:rPr>
          <w:rFonts w:cs="FrutigerLTpo-Bold" w:ascii="FrutigerLTpo-Bold" w:hAnsi="FrutigerLTpo-Bold"/>
          <w:b/>
          <w:bCs/>
          <w:sz w:val="32"/>
          <w:szCs w:val="32"/>
        </w:rPr>
        <w:t>PRATIMAS „TOMO KILMANO TESTAS“</w:t>
      </w:r>
    </w:p>
    <w:p>
      <w:pPr>
        <w:pStyle w:val="Normal"/>
        <w:autoSpaceDE w:val="false"/>
        <w:jc w:val="center"/>
        <w:rPr>
          <w:rFonts w:ascii="FrutigerLTpo-Bold" w:hAnsi="FrutigerLTpo-Bold" w:cs="FrutigerLTpo-Bold"/>
          <w:b/>
          <w:b/>
          <w:bCs/>
          <w:sz w:val="28"/>
          <w:szCs w:val="28"/>
        </w:rPr>
      </w:pPr>
      <w:r>
        <w:rPr>
          <w:rFonts w:cs="FrutigerLTpo-BoldItalic" w:ascii="FrutigerLTpo-BoldItalic" w:hAnsi="FrutigerLTpo-BoldItalic"/>
          <w:b/>
          <w:bCs/>
          <w:i/>
          <w:iCs/>
          <w:sz w:val="28"/>
          <w:szCs w:val="28"/>
        </w:rPr>
        <w:t>MEDŽIAGA DALYVIAMS</w:t>
      </w:r>
    </w:p>
    <w:p>
      <w:pPr>
        <w:pStyle w:val="Normal"/>
        <w:autoSpaceDE w:val="false"/>
        <w:rPr>
          <w:rFonts w:ascii="FrutigerLTpo-Bold" w:hAnsi="FrutigerLTpo-Bold" w:cs="FrutigerLTpo-Bold"/>
          <w:b/>
          <w:b/>
          <w:bCs/>
          <w:color w:val="000000"/>
          <w:sz w:val="28"/>
          <w:szCs w:val="28"/>
        </w:rPr>
      </w:pPr>
      <w:r>
        <w:rPr>
          <w:rFonts w:cs="FrutigerLTpo-Bold" w:ascii="FrutigerLTpo-Bold" w:hAnsi="FrutigerLTpo-Bold"/>
          <w:b/>
          <w:bCs/>
          <w:color w:val="000000"/>
          <w:sz w:val="28"/>
          <w:szCs w:val="28"/>
        </w:rPr>
        <w:t>Apibraukite Jums priimtinesnį variant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. A Kartais aš leidžiu kitiems imtis atsakomybės, kai sprendžiamas ginčytinas klausimas.</w:t>
      </w:r>
    </w:p>
    <w:p>
      <w:pPr>
        <w:pStyle w:val="Normal"/>
        <w:autoSpaceDE w:val="false"/>
        <w:rPr/>
      </w:pPr>
      <w:r>
        <w:rPr>
          <w:rFonts w:eastAsia="FrutigerLTpo-Light" w:cs="FrutigerLTpo-Light" w:ascii="FrutigerLTpo-Light" w:hAnsi="FrutigerLTpo-Light"/>
          <w:color w:val="000000"/>
        </w:rPr>
        <w:t xml:space="preserve">     </w:t>
      </w:r>
      <w:r>
        <w:rPr>
          <w:rFonts w:cs="FrutigerLTpo-Light" w:ascii="FrutigerLTpo-Light" w:hAnsi="FrutigerLTpo-Light"/>
          <w:color w:val="000000"/>
        </w:rPr>
        <w:t>B Stengiuosi akcentuoti ne tuos dalykus, dėl kurių su pašnekovu nesutariame, o tuos,  dėl kurių nuomonės sutampa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. A Stengiuosi rasti kompromisinį sprendim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</w:t>
      </w:r>
      <w:r>
        <w:rPr>
          <w:rFonts w:cs="FrutigerLTpo-Light" w:ascii="FrutigerLTpo-Light" w:hAnsi="FrutigerLTpo-Light"/>
          <w:color w:val="000000"/>
        </w:rPr>
        <w:t>B Stengiuosi susitarti ir atsižvelgiu tiek į pašnekovo, tiek į man rūpimus dalyk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3. A Paprastai tvirtai siekiu savo tikslų.</w:t>
      </w:r>
    </w:p>
    <w:p>
      <w:pPr>
        <w:pStyle w:val="Normal"/>
        <w:autoSpaceDE w:val="false"/>
        <w:rPr/>
      </w:pPr>
      <w:r>
        <w:rPr>
          <w:rFonts w:eastAsia="FrutigerLTpo-Light" w:cs="FrutigerLTpo-Light" w:ascii="FrutigerLTpo-Light" w:hAnsi="FrutigerLTpo-Light"/>
          <w:color w:val="000000"/>
        </w:rPr>
        <w:t xml:space="preserve">     </w:t>
      </w:r>
      <w:r>
        <w:rPr>
          <w:rFonts w:cs="FrutigerLTpo-Light" w:ascii="FrutigerLTpo-Light" w:hAnsi="FrutigerLTpo-Light"/>
          <w:color w:val="000000"/>
        </w:rPr>
        <w:t>B Stengiuosi nuraminti pašnekovą ir išlaikyti gerus santyki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4. A Stengiuosi rasti kompromisinį sprendim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</w:t>
      </w:r>
      <w:r>
        <w:rPr>
          <w:rFonts w:cs="FrutigerLTpo-Light" w:ascii="FrutigerLTpo-Light" w:hAnsi="FrutigerLTpo-Light"/>
          <w:color w:val="000000"/>
        </w:rPr>
        <w:t>B Kartais dėl kito asmens interesų paaukoju savuosi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5. A Dažniausiai, ieškodamas sprendimo, kreipiuosi pagalbos į kitus.</w:t>
      </w:r>
    </w:p>
    <w:p>
      <w:pPr>
        <w:pStyle w:val="Normal"/>
        <w:autoSpaceDE w:val="false"/>
        <w:rPr/>
      </w:pPr>
      <w:r>
        <w:rPr>
          <w:rFonts w:eastAsia="FrutigerLTpo-Light" w:cs="FrutigerLTpo-Light" w:ascii="FrutigerLTpo-Light" w:hAnsi="FrutigerLTpo-Light"/>
          <w:color w:val="000000"/>
        </w:rPr>
        <w:t xml:space="preserve">    </w:t>
      </w:r>
      <w:r>
        <w:rPr>
          <w:rFonts w:cs="FrutigerLTpo-Light" w:ascii="FrutigerLTpo-Light" w:hAnsi="FrutigerLTpo-Light"/>
          <w:color w:val="000000"/>
        </w:rPr>
        <w:t>B Stengiuosi daryti viską, kad išvengtume nereikalingos įtampo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6. A Stengiuosi išvengti nemalonių situacij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</w:t>
      </w:r>
      <w:r>
        <w:rPr>
          <w:rFonts w:cs="FrutigerLTpo-Light" w:ascii="FrutigerLTpo-Light" w:hAnsi="FrutigerLTpo-Light"/>
          <w:color w:val="000000"/>
        </w:rPr>
        <w:t>B Stengiuosi įtikinti kitus, kad mano nuomonė teisinga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7. A Stengiuosi atidėti ginčytino klausimo sprendimą, kad galima būtų geriau viską apgalvoti.</w:t>
      </w:r>
    </w:p>
    <w:p>
      <w:pPr>
        <w:pStyle w:val="Normal"/>
        <w:autoSpaceDE w:val="false"/>
        <w:rPr/>
      </w:pPr>
      <w:r>
        <w:rPr>
          <w:rFonts w:eastAsia="FrutigerLTpo-Light" w:cs="FrutigerLTpo-Light" w:ascii="FrutigerLTpo-Light" w:hAnsi="FrutigerLTpo-Light"/>
          <w:color w:val="000000"/>
        </w:rPr>
        <w:t xml:space="preserve">    </w:t>
      </w:r>
      <w:r>
        <w:rPr>
          <w:rFonts w:cs="FrutigerLTpo-Light" w:ascii="FrutigerLTpo-Light" w:hAnsi="FrutigerLTpo-Light"/>
          <w:color w:val="000000"/>
        </w:rPr>
        <w:t>B Esu linkęs kartais nusileisti pašnekovui, kad pasiekčiau tai, kas man rūp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8. A Paprastai tvirtai siekiu savo tiksl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</w:t>
      </w:r>
      <w:r>
        <w:rPr>
          <w:rFonts w:cs="FrutigerLTpo-Light" w:ascii="FrutigerLTpo-Light" w:hAnsi="FrutigerLTpo-Light"/>
          <w:color w:val="000000"/>
        </w:rPr>
        <w:t>B Stengiuosi kuo greičiau išsiaiškinti visų dalyvių interesus ir tiksl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9. A Manau, kad ne visada verta nerimauti dėl kilusių nesutarimų.</w:t>
      </w:r>
    </w:p>
    <w:p>
      <w:pPr>
        <w:pStyle w:val="Normal"/>
        <w:autoSpaceDE w:val="false"/>
        <w:rPr/>
      </w:pPr>
      <w:r>
        <w:rPr>
          <w:rFonts w:eastAsia="FrutigerLTpo-Light" w:cs="FrutigerLTpo-Light" w:ascii="FrutigerLTpo-Light" w:hAnsi="FrutigerLTpo-Light"/>
          <w:color w:val="000000"/>
        </w:rPr>
        <w:t xml:space="preserve">    </w:t>
      </w:r>
      <w:r>
        <w:rPr>
          <w:rFonts w:cs="FrutigerLTpo-Light" w:ascii="FrutigerLTpo-Light" w:hAnsi="FrutigerLTpo-Light"/>
          <w:color w:val="000000"/>
        </w:rPr>
        <w:t>B Nuosekliai siekiu savo tiksl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0. A Paprastai tvirtai siekiu savo tiksl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rasti kompromisinį sprendim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1. A Stengiuosi visus neaiškumus aptarti iš karto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atsižvelgti į kitų jausmus ir išlaikyti gerus santykius.</w:t>
      </w:r>
    </w:p>
    <w:p>
      <w:pPr>
        <w:pStyle w:val="Normal"/>
        <w:autoSpaceDE w:val="false"/>
        <w:rPr/>
      </w:pPr>
      <w:r>
        <w:rPr>
          <w:rFonts w:cs="FrutigerLTpo-Light" w:ascii="FrutigerLTpo-Light" w:hAnsi="FrutigerLTpo-Light"/>
          <w:color w:val="000000"/>
        </w:rPr>
        <w:t>12. A Vengiu išsakyti tai, kas galėtų sukelti pašnekovo pasipriešinimą ar ginč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 </w:t>
      </w:r>
      <w:r>
        <w:rPr>
          <w:rFonts w:cs="FrutigerLTpo-Light" w:ascii="FrutigerLTpo-Light" w:hAnsi="FrutigerLTpo-Light"/>
          <w:color w:val="000000"/>
        </w:rPr>
        <w:t>B Nusileidžiu kitos šalies reikalavimams, jei ir kita šalis nusileidžia man.</w:t>
      </w:r>
    </w:p>
    <w:p>
      <w:pPr>
        <w:pStyle w:val="Normal"/>
        <w:autoSpaceDE w:val="false"/>
        <w:rPr/>
      </w:pPr>
      <w:r>
        <w:rPr/>
        <w:t xml:space="preserve">13. A </w:t>
      </w:r>
      <w:r>
        <w:rPr>
          <w:rFonts w:cs="FrutigerLTpo-Light" w:ascii="FrutigerLTpo-Light" w:hAnsi="FrutigerLTpo-Light"/>
          <w:color w:val="000000"/>
        </w:rPr>
        <w:t>Dažniausiai siūlau ieškoti sprendimų „aukso vidurio“.</w:t>
      </w:r>
    </w:p>
    <w:p>
      <w:pPr>
        <w:pStyle w:val="Normal"/>
        <w:autoSpaceDE w:val="false"/>
        <w:rPr/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Pašnekovą „spaudžiu“, kai siekiu įrodyti savo nuomonę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4. A Išsakau savo nuomonę ir skatinu, kad pašnekovas išsakytų savąj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 </w:t>
      </w:r>
      <w:r>
        <w:rPr>
          <w:rFonts w:cs="FrutigerLTpo-Light" w:ascii="FrutigerLTpo-Light" w:hAnsi="FrutigerLTpo-Light"/>
          <w:color w:val="000000"/>
        </w:rPr>
        <w:t>B Stengiuosi parodyti savo sprendimų logiką ir naud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5. A Stengiuosi atsižvelgti į kitų žmonių jausmus ir išlaikyti gerus santyki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daryti viską, kad išsaugočiau gerus santyki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6. A Stengiuosi neužgauti kitų žmonių jausm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įtikinti kitą žmogų savo nuomonės teisingumu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7. A Paprastai tvirtai siekiu savo tiksl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daryti viską, kad būtų išvengta įtampos.</w:t>
      </w:r>
    </w:p>
    <w:p>
      <w:pPr>
        <w:pStyle w:val="Normal"/>
        <w:autoSpaceDE w:val="false"/>
        <w:rPr/>
      </w:pPr>
      <w:r>
        <w:rPr>
          <w:rFonts w:cs="FrutigerLTpo-Light" w:ascii="FrutigerLTpo-Light" w:hAnsi="FrutigerLTpo-Light"/>
          <w:color w:val="000000"/>
        </w:rPr>
        <w:t>18. A Galėčiau nusileisti kitam žmogui, jei žinočiau, kad tuomet jis bus laiminga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Leidžiu kitam žmogui iš dalies likti prie savo nuomonės, jeigu ir jis man nusileidžia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19. A Pirmiausiai siekiu žaisti „atviromis kortomis“, tiksliai išsiaiškinti visus interesus ir klausim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atidėti ginčytino klausimo sprendimą, kad turėčiau pakankamai laiko gerai viską apgalvot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0. A Stengiuosi iš karto aptarti ir išnagrinėti skirtumus tarp nuomoni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rasti tokį sprendimą, kad kiekviena šalis vienodai laimėtų ir prarast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1. A Derybų metu stengiuosi įsigilinti ir į kito žmogaus norus ir interes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Visada esu atvirų diskusijų šalininka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2. A Bandau rasti „aukso vidurį“ tarp savo ir pašnekovo nuomonės bei interes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Ginu savo sieki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3. A Dažniausiai man rūpi, kad būtų patenkinti abiejų šalių interesa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 </w:t>
      </w:r>
      <w:r>
        <w:rPr>
          <w:rFonts w:cs="FrutigerLTpo-Light" w:ascii="FrutigerLTpo-Light" w:hAnsi="FrutigerLTpo-Light"/>
          <w:color w:val="000000"/>
        </w:rPr>
        <w:t>B Kartais leidžiu kitiems imtis atsakomybės už ginčytino klausimo sprendim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4. A Jei kitam žmogui iš tikrųjų labai svarbi jo nuomonė, stengiuosi į tai atsižvelgt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Stengiuosi įtikinti pašnekovą, kad būtų pasiektas kompromisa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5. A Stengiuosi parodyti kitam asmeniui, kad mano siekiai yra pagrįsti ir teising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Derybų metu stengiuosi atsižvelgti į kito žmogaus norus.</w:t>
      </w:r>
      <w:r>
        <w:rPr>
          <w:rFonts w:cs="FrutigerLTpo-Light" w:ascii="FrutigerLTpo-Light" w:hAnsi="FrutigerLTpo-Light"/>
          <w:color w:val="FFFFFF"/>
          <w:sz w:val="20"/>
          <w:szCs w:val="20"/>
        </w:rPr>
        <w:t>57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6. A Siūlau ieškoti „aukso vidurio“ sprendimo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Dažniausiai siekiu, kad būtų patenkinti kiekvieno interesa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7. A Vengiu išsakyti nuomonę, jei tai gali sukelti ginču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Galėčiau nusileisti kitam žmogui, jei žinočiau, kad tuomet jis bus laimingas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8. A Dažniausiai nesitraukiu ir tvirtai siekiu savo tiksl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Paprastai ginčuose stengiuosi užsitikrinti kitų param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29. A Siūlau ieškoti „aukso vidurio“ sprendimo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Nesijaudinu dėl to, kad nuomonės skiriasi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  <w:t>30. A Stengiuosi neužgauti kito žmogaus jausmų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eastAsia="FrutigerLTpo-Light" w:cs="FrutigerLTpo-Light" w:ascii="FrutigerLTpo-Light" w:hAnsi="FrutigerLTpo-Light"/>
          <w:color w:val="000000"/>
        </w:rPr>
        <w:t xml:space="preserve">      </w:t>
      </w:r>
      <w:r>
        <w:rPr>
          <w:rFonts w:cs="FrutigerLTpo-Light" w:ascii="FrutigerLTpo-Light" w:hAnsi="FrutigerLTpo-Light"/>
          <w:color w:val="000000"/>
        </w:rPr>
        <w:t>B Visada dalinuosi problemomis su kitais, nes kartu galime rasti sprendimą.</w:t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Light" w:hAnsi="FrutigerLTpo-Light" w:cs="FrutigerLTpo-Light"/>
          <w:color w:val="000000"/>
        </w:rPr>
      </w:pPr>
      <w:r>
        <w:rPr>
          <w:rFonts w:cs="FrutigerLTpo-Light" w:ascii="FrutigerLTpo-Light" w:hAnsi="FrutigerLTpo-Light"/>
          <w:color w:val="000000"/>
        </w:rPr>
      </w:r>
    </w:p>
    <w:p>
      <w:pPr>
        <w:pStyle w:val="Normal"/>
        <w:autoSpaceDE w:val="false"/>
        <w:rPr>
          <w:rFonts w:ascii="FrutigerLTpo-Bold" w:hAnsi="FrutigerLTpo-Bold" w:cs="FrutigerLTpo-Bold"/>
          <w:b/>
          <w:b/>
          <w:bCs/>
          <w:color w:val="000000"/>
          <w:sz w:val="48"/>
          <w:szCs w:val="48"/>
        </w:rPr>
      </w:pPr>
      <w:r>
        <w:rPr>
          <w:rFonts w:cs="FrutigerLTpo-Bold" w:ascii="FrutigerLTpo-Bold" w:hAnsi="FrutigerLTpo-Bold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rPr>
          <w:rFonts w:ascii="FrutigerLTpo-Light" w:hAnsi="FrutigerLTpo-Light" w:cs="FrutigerLTpo-Light"/>
          <w:b/>
          <w:b/>
          <w:bCs/>
          <w:color w:val="000000"/>
          <w:sz w:val="48"/>
          <w:szCs w:val="48"/>
        </w:rPr>
      </w:pPr>
      <w:r>
        <w:rPr>
          <w:rFonts w:cs="FrutigerLTpo-Light" w:ascii="FrutigerLTpo-Light" w:hAnsi="FrutigerLTpo-Light"/>
          <w:b/>
          <w:bCs/>
          <w:color w:val="000000"/>
          <w:sz w:val="48"/>
          <w:szCs w:val="4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rutigerLTpo-Bold">
    <w:charset w:val="ba"/>
    <w:family w:val="auto"/>
    <w:pitch w:val="default"/>
  </w:font>
  <w:font w:name="FrutigerLTpo-BoldItalic">
    <w:charset w:val="ba"/>
    <w:family w:val="auto"/>
    <w:pitch w:val="default"/>
  </w:font>
  <w:font w:name="FrutigerLTpo-Light">
    <w:charset w:val="ba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1:00Z</dcterms:created>
  <dc:creator>Agne</dc:creator>
  <dc:description/>
  <cp:keywords/>
  <dc:language>en-US</dc:language>
  <cp:lastModifiedBy>Agne</cp:lastModifiedBy>
  <dcterms:modified xsi:type="dcterms:W3CDTF">2011-07-28T17:07:00Z</dcterms:modified>
  <cp:revision>1</cp:revision>
  <dc:subject/>
  <dc:title>PRATIMAS „TOMO KILMANO TESTAS“</dc:title>
</cp:coreProperties>
</file>